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國立羅東高級中學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教師甄選錄取人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報到應聘單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93"/>
        <w:gridCol w:w="203"/>
        <w:gridCol w:w="4493"/>
        <w:gridCol w:w="326"/>
        <w:gridCol w:w="992"/>
        <w:gridCol w:w="1967"/>
      </w:tblGrid>
      <w:tr>
        <w:trPr>
          <w:trHeight w:val="663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97" w:hRule="atLeast"/>
          <w:cantSplit w:val="true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974" w:type="dxa"/>
            <w:gridSpan w:val="6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36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住址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日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832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稱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事項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錄取人員請依公告說明攜帶證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本校辦理報到日即完成應聘手續，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聘約生效日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暨應聘人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7">
    <w:name w:val="日期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日期"/>
    <w:basedOn w:val="Normal"/>
    <w:next w:val="Normal"/>
    <w:qFormat/>
    <w:pPr>
      <w:jc w:val="right"/>
    </w:pPr>
    <w:rPr>
      <w:lang w:val="en-US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8:00Z</dcterms:created>
  <dc:creator>Your User Name</dc:creator>
  <dc:description/>
  <dc:language>en-US</dc:language>
  <cp:lastModifiedBy>user</cp:lastModifiedBy>
  <cp:lastPrinted>2022-07-07T11:30:00Z</cp:lastPrinted>
  <dcterms:modified xsi:type="dcterms:W3CDTF">2025-04-01T06:28:00Z</dcterms:modified>
  <cp:revision>2</cp:revision>
  <dc:subject/>
  <dc:title>國立○○○○學校介聘教師報到單</dc:title>
</cp:coreProperties>
</file>